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ECHNICKÁ SPRÁVA</w:t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tavba</w:t>
        <w:tab/>
        <w:t>:</w:t>
        <w:tab/>
      </w:r>
      <w:r>
        <w:rPr>
          <w:rFonts w:cs="Arial" w:ascii="Arial" w:hAnsi="Arial"/>
          <w:sz w:val="20"/>
        </w:rPr>
        <w:t>KOŠICKÁ FUTBALOVÁ ARÉNA</w:t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iesto</w:t>
        <w:tab/>
        <w:t>:</w:t>
      </w:r>
      <w:r>
        <w:rPr>
          <w:rFonts w:cs="Arial" w:ascii="Arial" w:hAnsi="Arial"/>
          <w:sz w:val="20"/>
        </w:rPr>
        <w:tab/>
        <w:t>KOŠICE IV, KOŠICE – JUH, Kat územie: Južné mesto, ul. Pri Prachárni</w:t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Investor</w:t>
        <w:tab/>
        <w:t>:</w:t>
      </w:r>
      <w:r>
        <w:rPr>
          <w:rFonts w:cs="Arial" w:ascii="Arial" w:hAnsi="Arial"/>
          <w:sz w:val="20"/>
        </w:rPr>
        <w:t xml:space="preserve">    Košická futbalová aréna a.s., Tr. SNP 48/A, 040 11 KOŠICE</w:t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bjekt</w:t>
        <w:tab/>
        <w:t>:</w:t>
      </w:r>
      <w:r>
        <w:rPr>
          <w:rFonts w:cs="Arial" w:ascii="Arial" w:hAnsi="Arial"/>
          <w:sz w:val="20"/>
        </w:rPr>
        <w:t xml:space="preserve">    SO 10.1 FUTBALOVÝ ŠTADIÓN I. až III. ETAPA</w:t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ofesia</w:t>
        <w:tab/>
        <w:t>:</w:t>
      </w:r>
      <w:r>
        <w:rPr>
          <w:rFonts w:cs="Arial" w:ascii="Arial" w:hAnsi="Arial"/>
          <w:sz w:val="20"/>
        </w:rPr>
        <w:t xml:space="preserve">    10.1_411 VNÚTORNÁ KANALIZÁCIA </w:t>
      </w:r>
    </w:p>
    <w:p>
      <w:pPr>
        <w:pStyle w:val="TextBody"/>
        <w:widowControl/>
        <w:tabs>
          <w:tab w:val="clear" w:pos="708"/>
          <w:tab w:val="left" w:pos="113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átum</w:t>
        <w:tab/>
        <w:t>:</w:t>
        <w:tab/>
      </w:r>
      <w:r>
        <w:rPr>
          <w:rFonts w:cs="Arial" w:ascii="Arial" w:hAnsi="Arial"/>
          <w:sz w:val="20"/>
        </w:rPr>
        <w:t>12/201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sz w:val="20"/>
        </w:rPr>
        <w:t>Projekt rieši odkanalizovanie novonavrhovaných zariaďovacích predmetov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stavkov pod tribúnou „A“, „B“, „D“, odkanalizovanie </w:t>
      </w:r>
      <w:r>
        <w:rPr>
          <w:rFonts w:cs="Arial" w:ascii="Arial" w:hAnsi="Arial"/>
          <w:sz w:val="20"/>
        </w:rPr>
        <w:t>novonavrhovaných zariaďovacích predmetov</w:t>
      </w:r>
      <w:r>
        <w:rPr>
          <w:rFonts w:cs="Arial" w:ascii="Arial" w:hAnsi="Arial"/>
          <w:sz w:val="20"/>
          <w:szCs w:val="20"/>
        </w:rPr>
        <w:t xml:space="preserve"> v jestvujúcej vstavke „C6“, odvod kondenzátu zo vstavky „B1“ a z kontajnerov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analizácia</w:t>
      </w:r>
    </w:p>
    <w:p>
      <w:pPr>
        <w:pStyle w:val="TextBody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Kontajnery, jestvujúci vstavok a novonavrhované vstavky pod hore uvedenými tribúnami v areáli KFA Košice budú napojené na jestvujúcu areálovú splaškovú kanalizáciu cez novonavrhované ležaté kanalizácie zaústené do jestvujúcich kanalizačných prípojok, ktoré boli v rámci I. ETAPY</w:t>
      </w:r>
      <w:r>
        <w:rPr/>
        <w:t xml:space="preserve"> </w:t>
      </w:r>
      <w:r>
        <w:rPr>
          <w:rFonts w:cs="Arial" w:ascii="Arial" w:hAnsi="Arial"/>
          <w:sz w:val="20"/>
        </w:rPr>
        <w:t>vybudované po hranicu budúceho oplotenia promenád s turniketmi</w:t>
      </w:r>
      <w:r>
        <w:rPr>
          <w:rFonts w:cs="Arial" w:ascii="Arial" w:hAnsi="Arial"/>
          <w:color w:val="000000"/>
          <w:sz w:val="20"/>
        </w:rPr>
        <w:t xml:space="preserve">. Body zaústenia pod terénom stanovené na 1,3 m sú podľa pôvodného projektu. Po odhalení bodov napojenia a zistení hĺbky uloženia jestvujúcich kanalizačných prípojok je potrebné upraviť výškové uloženia novonavrhovaných ležatých kanalizácií. Novonavrhované zariaďovacie predmety v jestvujúcich vstavkoch pod tribúnou „A“ budú napojené na  </w:t>
      </w:r>
      <w:r>
        <w:rPr>
          <w:rFonts w:cs="Arial" w:ascii="Arial" w:hAnsi="Arial"/>
          <w:sz w:val="20"/>
        </w:rPr>
        <w:t>jestvujúcu areálovú splaškovú kanalizáciu cez novonavrhované ležaté kanalizácie zaústené do jestvujúcej ležatej kanalizácie pod vstavkami „A1“ a „A2“.</w:t>
      </w:r>
    </w:p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žďové vody zo strechy nad tribúnami futbalového štadióna odvádzajú vonkajšie  dažďové odpadové potrubia, ktoré budú napájané cez novonavrhované lapače strešných splavenín LSS150 a jestvujúce kanalizačné prípojky do jestvujúcich dažďových kanalizácií (pozri výkres č. 0002).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0"/>
        </w:rPr>
        <w:t xml:space="preserve">Splaškové vody z jestvujúcich vstavkov („A1“, „A2“, „C6“) a novonavrhovaných vstavkov („B1“-„B4“, „D1“-„D4“) budú odvádzané samospádom so sklonom 2%. Vnútorná kanalizácia končí cca 6,40 m pred novonavrhovanými vstavkami. Zvislé odpadové a pripojovacie kanalizačné potrubia sú navrhované z PP potrubia (odhlučnený systém). Ležatá kanalizácia uložená v zemi je z PVC-U kanalizačného potrubia. Prechod odpadového potrubia na ležatú kanalizáciu je navrhovaný pomocou dvoch 45° kolien (lepšie aj keď priestorovo náročnejšie je použiť asi 25 cm dlhý tzv. ukľudňujúci kus, vložený medzi uvedené 45° kolená). Tieto prechodové útvary je vhodné zabezpečiť proti posunu obetónovaním. Vo vstavkoch sú odpady podľa potreby ukončené privzdušňovacími ventilmi (napr. HL900), ktoré musia mať zabezpečený dostatočný prívod vzduchu, prístup pre kontrolu a údržbu. Čistenie kanalizácie je zabezpečené cez čistiace tvarovky osadené vo výške 1,0 m nad podlahou. Prístup k nim bude cez dvierka plastové alebo nerezové 15/30cm (resp. 25/40cm). Miestnosti s mokrou prevádzkou budú odkanalizované podlahovými vpustami s garantovanou tesnosťou proti unikaniu zápachu aj bez vody v zápachovej uzávierke (napr. HL510NPr, HL5100Pr). </w:t>
      </w:r>
    </w:p>
    <w:p>
      <w:pPr>
        <w:pStyle w:val="TextBody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zhľadom na to že sa jedná iba o nepravidelné využitie bufetov vo vstavkoch, v ktorých sa jedlo nevarí iba ohrieva a podáva sa na jednorázovom riade je navrhnuté zneškodňovanie tukov cez malé manuálne lapače tukov (napr. fy Gastrotech) umiestnené priamo pod drezom.</w:t>
      </w:r>
    </w:p>
    <w:p>
      <w:pPr>
        <w:pStyle w:val="TextBody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>Pripojovacie potrubia splaškovej a tukovej kanalizácie sú vedené v stene alebo pred stenou v spáde 3%. Všetky drážky, ktoré budú vedené v obvodovej stene sa musia z vonkajšej strany tepelne zaizolovať izoláciou hrúbky 20 mm alebo celá drážka sa vypení izolačnou penou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Vo vstavke „B1“ a v kontajneroch sú navrhované aj klimatizačné jednotky (dodávka VZT). Odvod kondenzátu od jednotlivých jednotiek zabezpečiť pomocou potrubia PPR (potrubie spájať polyfúznym zváraním</w:t>
      </w:r>
      <w:r>
        <w:rPr>
          <w:rStyle w:val="St"/>
          <w:rFonts w:cs="Arial" w:ascii="Arial" w:hAnsi="Arial"/>
          <w:sz w:val="20"/>
        </w:rPr>
        <w:t xml:space="preserve">) </w:t>
      </w:r>
      <w:r>
        <w:rPr>
          <w:rFonts w:cs="Arial" w:ascii="Arial" w:hAnsi="Arial"/>
          <w:iCs/>
          <w:sz w:val="20"/>
        </w:rPr>
        <w:t>cez zápachovú uzávierku typ HL136N do najbližšej kanalizačnej stúpačky a cez umývadlovú zápachovú uzávierku s prípojkou typ HL132.1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vnútornej kanalizácie je v súlade s STN 73 6760. Pri realizácii vnútornej kanalizácie je potrebné dodržiavať minimálne spády jednotlivých potrubí podľa uvedenej normy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ontáž</w:t>
      </w:r>
    </w:p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Všetky potrubia kanalizácie budú uchytávané k stavebným konštrukciám prvkami s gumenou výstelkou proti prenosu hluku (napr. syst. HILTI alebo rovnocenný), podľa montážnych predpisov dodávateľa kanalizačného potrubia. Uchytenie potrubia do stavebnej konštrukcie musí byt pevné a bezpečné a musí byť realizované podľa požiadaviek výrobcu s ohľadom na materiál potrubia a stavebnú konštrukciu. Spoje rúr a tvaroviek musia byť vodotesné, plynotesné a realizujú sa podľa požiadaviek výrobcu a pri použití príslušných tesniacich prostriedkov. </w:t>
      </w:r>
      <w:r>
        <w:rPr>
          <w:rFonts w:cs="Arial" w:ascii="Arial" w:hAnsi="Arial"/>
          <w:sz w:val="20"/>
        </w:rPr>
        <w:t>Každý prestup potrubia kanalizácie do susedného požiarneho úseku sa opatrí protipožiarnym uzáverom s požiarnou odolnosťou podľa projektu požiarnej ochrany budov s prihliadnutím na druh použitého potrubia a deliacej konštrukcie. Požiarne uzávery musia byť certifikované a po montáži označené podľa platných predpisov. Montujú sa podľa montážnych predpisov výrobcu tesniacich prvkov.</w:t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kúška kanalizácie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0"/>
        </w:rPr>
        <w:t>Skúšanie kanalizácie previesť podľa STN 73 6760 kap. 12. Potrubie musí byť v čase prehliadky prístupné a očistené t.j. nezakryté, nezasypané a nezamurované a to tak aby boli prístupné aj spoje potrubia. Skúšanie kanalizácie v budove pozostáva z technickej prehliadky (vykoná sa pred skúškou vodotesnosti a vzduchotesnosti; z technickej prehliadky sa urobí zápis), zo skúšky vodotesnosti zvodového potrubia (vykonáva sa vodou bez mechanických nečistôt s pretlakom najmenej 3 kPa a najviac 50 kPa, v trvaní 1 hodiny; medzi naplnením potrubia a skúškou vodotesnosti musí uplynúť primeraný čas, aby sa teplota a vlhkosť potrubia ustálili a aby všetok vzduch mal možnosť uniknúť; pred začiatkom skúšky sa vykoná prehliadka pri ktorej sa zisťuje či nedochádza k viditeľnému úniku vody; o výsledku skúšky sa urobí zápis) a zo skúšky vzduchotesnosti pripájacieho, odpadového a vetracieho potrubia (skúška sa vykonáva vzduchom so skúšobným pretlakom 400 Pa, v trvaní 30 minút a s maximálnym poklesom tlaku 50 Pa; o výsledku skúšky sa urobí zápis).</w:t>
      </w:r>
    </w:p>
    <w:p>
      <w:pPr>
        <w:pStyle w:val="TextBody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iaďovacie predmety</w:t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iaďovacie predmety sú navrhované bežné, typové. Konkrétne typy zariaďovacích predmetov budú upresnené pri realizácii po dohode investora a dodávateľa. Zariaďovacie predmety označené hviezdičkou vo výkresoch nie sú dodávkou tohto projektu, príponou „-j“ sú označené jestvujúce zariaďovacie predmety.</w:t>
      </w:r>
    </w:p>
    <w:p>
      <w:pPr>
        <w:pStyle w:val="TextBody"/>
        <w:widowControl/>
        <w:spacing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Výpis zariaďovacích predmetov</w:t>
      </w:r>
    </w:p>
    <w:p>
      <w:pPr>
        <w:pStyle w:val="TextBody"/>
        <w:widowControl/>
        <w:tabs>
          <w:tab w:val="clear" w:pos="708"/>
          <w:tab w:val="left" w:pos="9072" w:leader="none"/>
        </w:tabs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C-</w:t>
        <w:tab/>
        <w:t>Keramický záchod závesný, s predstenovým inštalačným systémom a s ovládacím tlačidlom</w:t>
      </w:r>
    </w:p>
    <w:p>
      <w:pPr>
        <w:pStyle w:val="TextBody"/>
        <w:widowControl/>
        <w:tabs>
          <w:tab w:val="clear" w:pos="708"/>
          <w:tab w:val="left" w:pos="8931" w:leader="none"/>
        </w:tabs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Ci-</w:t>
      </w:r>
      <w:r>
        <w:rPr>
          <w:rFonts w:cs="Arial" w:ascii="Arial" w:hAnsi="Arial"/>
          <w:b/>
          <w:color w:val="000000"/>
          <w:sz w:val="20"/>
        </w:rPr>
        <w:tab/>
      </w:r>
      <w:r>
        <w:rPr>
          <w:rFonts w:cs="Arial" w:ascii="Arial" w:hAnsi="Arial"/>
          <w:color w:val="000000"/>
          <w:sz w:val="20"/>
        </w:rPr>
        <w:t>Keramický záchod závesný pre telesne postihnutých s predstenovým inštalačným systémom a s ovládacím tlačidlom</w:t>
      </w:r>
    </w:p>
    <w:p>
      <w:pPr>
        <w:pStyle w:val="TextBody"/>
        <w:tabs>
          <w:tab w:val="clear" w:pos="708"/>
          <w:tab w:val="left" w:pos="9072" w:leader="none"/>
        </w:tabs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U- </w:t>
        <w:tab/>
        <w:t>Keramické umývadlo s otvorom pre batériu, so zápachovou uzávierkou</w:t>
      </w:r>
    </w:p>
    <w:p>
      <w:pPr>
        <w:pStyle w:val="TextBody"/>
        <w:tabs>
          <w:tab w:val="clear" w:pos="708"/>
          <w:tab w:val="left" w:pos="9072" w:leader="none"/>
        </w:tabs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Uk- </w:t>
        <w:tab/>
        <w:t>Keramické umývadlo s otvorom pre batériu, so zápachovou uzávierkou s prípojkou</w:t>
      </w:r>
    </w:p>
    <w:p>
      <w:pPr>
        <w:pStyle w:val="TextBody"/>
        <w:tabs>
          <w:tab w:val="clear" w:pos="708"/>
          <w:tab w:val="left" w:pos="9072" w:leader="none"/>
        </w:tabs>
        <w:ind w:left="720" w:hanging="720"/>
        <w:jc w:val="both"/>
        <w:rPr/>
      </w:pPr>
      <w:r>
        <w:rPr>
          <w:rFonts w:cs="Arial" w:ascii="Arial" w:hAnsi="Arial"/>
          <w:color w:val="000000"/>
          <w:sz w:val="20"/>
        </w:rPr>
        <w:t xml:space="preserve">Ui- </w:t>
        <w:tab/>
        <w:t>Keramické umývadlo pre telesne postihnutých s otvorom pre batériu, so zápachovou uzávierkou</w:t>
      </w:r>
    </w:p>
    <w:p>
      <w:pPr>
        <w:pStyle w:val="TextBody"/>
        <w:tabs>
          <w:tab w:val="clear" w:pos="708"/>
          <w:tab w:val="left" w:pos="9072" w:leader="none"/>
        </w:tabs>
        <w:ind w:left="720" w:hanging="720"/>
        <w:jc w:val="both"/>
        <w:rPr/>
      </w:pPr>
      <w:r>
        <w:rPr>
          <w:rFonts w:cs="Arial" w:ascii="Arial" w:hAnsi="Arial"/>
          <w:sz w:val="20"/>
        </w:rPr>
        <w:t>PM-</w:t>
        <w:tab/>
      </w:r>
      <w:r>
        <w:rPr>
          <w:rFonts w:cs="Arial" w:ascii="Arial" w:hAnsi="Arial"/>
          <w:bCs/>
          <w:sz w:val="20"/>
        </w:rPr>
        <w:t>Nástenný keramický pisoár so zápachovou uzávierkou</w:t>
      </w:r>
    </w:p>
    <w:p>
      <w:pPr>
        <w:pStyle w:val="TextBody"/>
        <w:tabs>
          <w:tab w:val="clear" w:pos="708"/>
          <w:tab w:val="left" w:pos="9072" w:leader="none"/>
        </w:tabs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VP2s-</w:t>
        <w:tab/>
        <w:t>Podlahová vpusť s veľkým prietokom, s vodorovným odtokom, so zápachovou uzávierkou PRIMUS, garantovaná tesnosť proti prenikaniu zápachu aj bez vody</w:t>
      </w:r>
    </w:p>
    <w:p>
      <w:pPr>
        <w:pStyle w:val="TextBody"/>
        <w:tabs>
          <w:tab w:val="clear" w:pos="708"/>
          <w:tab w:val="left" w:pos="9072" w:leader="none"/>
        </w:tabs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P3- </w:t>
        <w:tab/>
        <w:t>Podlahová vpusť s vodorovným odtokom, so zápachovou uzávierkou PRIMUS, garantovaná tesnosť proti prenikaniu zápachu aj bez vody</w:t>
      </w:r>
    </w:p>
    <w:p>
      <w:pPr>
        <w:pStyle w:val="TextBody"/>
        <w:tabs>
          <w:tab w:val="clear" w:pos="708"/>
          <w:tab w:val="left" w:pos="9072" w:leader="none"/>
        </w:tabs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L-  </w:t>
        <w:tab/>
        <w:t>Závesná výlevka s chrómovou mriežkou, so zápachovou uzávierkou</w:t>
      </w:r>
    </w:p>
    <w:p>
      <w:pPr>
        <w:pStyle w:val="TextBody"/>
        <w:tabs>
          <w:tab w:val="clear" w:pos="708"/>
          <w:tab w:val="left" w:pos="9072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tabs>
          <w:tab w:val="clear" w:pos="708"/>
          <w:tab w:val="left" w:pos="9072" w:leader="none"/>
        </w:tabs>
        <w:jc w:val="both"/>
        <w:rPr/>
      </w:pPr>
      <w:r>
        <w:rPr>
          <w:rFonts w:cs="Arial" w:ascii="Arial" w:hAnsi="Arial"/>
          <w:i/>
          <w:sz w:val="20"/>
        </w:rPr>
        <w:t>Výpis zriaďovacích predmetov gastronomických zariadení</w:t>
      </w:r>
    </w:p>
    <w:p>
      <w:pPr>
        <w:pStyle w:val="TextBody"/>
        <w:widowControl/>
        <w:tabs>
          <w:tab w:val="clear" w:pos="708"/>
          <w:tab w:val="left" w:pos="9072" w:leader="none"/>
        </w:tabs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2c*- </w:t>
        <w:tab/>
        <w:t>Drez -800x700x900mm (nie je dodávkou ZTI), so zápachovou uzávierkou a s odpadovým ventilom</w:t>
      </w:r>
    </w:p>
    <w:p>
      <w:pPr>
        <w:pStyle w:val="TextBody"/>
        <w:ind w:left="705" w:hanging="70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3b*- </w:t>
        <w:tab/>
        <w:t>Kávovar plnoautomat - 530x545x690mm (nie je dodávkou ZTI), so zápachovou uzávierkou z tvaroviek</w:t>
      </w:r>
    </w:p>
    <w:p>
      <w:pPr>
        <w:pStyle w:val="TextBody"/>
        <w:widowControl/>
        <w:tabs>
          <w:tab w:val="clear" w:pos="708"/>
          <w:tab w:val="left" w:pos="9072" w:leader="none"/>
        </w:tabs>
        <w:ind w:left="720" w:hanging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6c*- </w:t>
        <w:tab/>
        <w:t>Chladiaci stôl s drezom - 1870x700x1150mm (nie je dodávkou ZTI), so zápachovou uzávierkou a s odpadovým ventilom</w:t>
      </w:r>
    </w:p>
    <w:p>
      <w:pPr>
        <w:pStyle w:val="TextBody"/>
        <w:ind w:left="705" w:hanging="70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8b*- </w:t>
        <w:tab/>
        <w:t>Podpultový chladič nápojov + pipa - 600x600x600mm (nie je dodávkou ZTI), so zápachovou uzávierkou z tvaroviek</w:t>
      </w:r>
    </w:p>
    <w:p>
      <w:pPr>
        <w:pStyle w:val="TextBody"/>
        <w:ind w:left="705" w:hanging="705"/>
        <w:jc w:val="both"/>
        <w:rPr/>
      </w:pPr>
      <w:r>
        <w:rPr>
          <w:rFonts w:cs="Arial" w:ascii="Arial" w:hAnsi="Arial"/>
          <w:color w:val="000000"/>
          <w:sz w:val="20"/>
        </w:rPr>
        <w:t xml:space="preserve">G11c*- </w:t>
        <w:tab/>
        <w:t>Pracovný stôl s drezom - 1200x700x890mm (nie je dodávkou ZTI), so zápachovou uzávierkou a s odpadovým ventilom</w:t>
      </w:r>
    </w:p>
    <w:p>
      <w:pPr>
        <w:pStyle w:val="TextBody"/>
        <w:ind w:left="705" w:hanging="70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11f*- </w:t>
        <w:tab/>
        <w:t>Pracovný stôl s drezom - 1450x700x900mm (nie je dodávkou ZTI), so zápachovou uzávierkou a s odpadovým ventilom</w:t>
      </w:r>
    </w:p>
    <w:p>
      <w:pPr>
        <w:pStyle w:val="TextBody"/>
        <w:ind w:left="705" w:hanging="70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14*- </w:t>
        <w:tab/>
        <w:t>Umývadlo na ruky - 330x300x250mm, so zápachovou uzávierkou</w:t>
      </w:r>
    </w:p>
    <w:p>
      <w:pPr>
        <w:pStyle w:val="TextBody"/>
        <w:ind w:left="705" w:hanging="70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G15*- </w:t>
        <w:tab/>
        <w:t>Výdajná ohrevná vaňa - 1200x700x890mm (nie je dodávkou ZTI), so zápachovou uzávierkou z tvaroviek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ezpečnosť práce</w:t>
      </w:r>
    </w:p>
    <w:p>
      <w:pPr>
        <w:pStyle w:val="TextBody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d začatím prác je investor povinný overiť a vytýčiť všetky vedenia v záujmovom území. Pri prevádzaní prác je potrebné postupovať tak, aby nedošlo k ich porušeniu. Pri prevádzaní inštalačných a stavebných prác je nutné dodržať všetky súvisiace vyhlášky, normy STN najmä STN 73 6760 a STN 73 6005, bezpečnostné predpisy a predpisy súvisiace s PO. Navrhovaná kanalizácia nesmie prechádzať nosným prvkom stavby, ktorým by bola narušená jej stabilita. Všetky navrhnuté výrobky a zariadenia je nutné montovať a prevádzkovať podľa pokynov výrobcu a bezpečnostných predpisov.</w:t>
      </w:r>
    </w:p>
    <w:p>
      <w:pPr>
        <w:pStyle w:val="TextBody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43120</wp:posOffset>
            </wp:positionH>
            <wp:positionV relativeFrom="paragraph">
              <wp:posOffset>119380</wp:posOffset>
            </wp:positionV>
            <wp:extent cx="1257300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V Sobranciach</w:t>
        <w:tab/>
        <w:tab/>
        <w:tab/>
        <w:tab/>
        <w:tab/>
        <w:t xml:space="preserve"> </w:t>
        <w:tab/>
        <w:t xml:space="preserve">    </w:t>
        <w:tab/>
        <w:tab/>
        <w:t xml:space="preserve">            Vypracoval: Ing. DŽUBA Pavol </w:t>
      </w:r>
    </w:p>
    <w:sectPr>
      <w:headerReference w:type="default" r:id="rId3"/>
      <w:type w:val="nextPage"/>
      <w:pgSz w:w="11906" w:h="16838"/>
      <w:pgMar w:left="1080" w:right="926" w:gutter="0" w:header="709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13130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t xml:space="preserve">kpt. Nálepku 277/11, 073 01 SOBRANCE, tel.: 0908/998792, 0907/448557, </w:t>
    </w:r>
    <w:hyperlink r:id="rId2">
      <w:r>
        <w:rPr>
          <w:rStyle w:val="InternetLink"/>
          <w:rFonts w:cs="Arial" w:ascii="Arial" w:hAnsi="Arial"/>
          <w:sz w:val="16"/>
          <w:szCs w:val="16"/>
        </w:rPr>
        <w:t>jovanhi20@gmail.com</w:t>
      </w:r>
    </w:hyperlink>
    <w:r>
      <w:rPr>
        <w:rFonts w:cs="Arial" w:ascii="Arial" w:hAnsi="Arial"/>
        <w:sz w:val="16"/>
        <w:szCs w:val="16"/>
      </w:rPr>
      <w:t xml:space="preserve"> </w:t>
    </w:r>
  </w:p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115</wp:posOffset>
              </wp:positionH>
              <wp:positionV relativeFrom="paragraph">
                <wp:posOffset>635</wp:posOffset>
              </wp:positionV>
              <wp:extent cx="60579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5pt,0pt" to="479.4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7z0">
    <w:name w:val="WW8NumSt17z0"/>
    <w:qFormat/>
    <w:rPr>
      <w:rFonts w:ascii="Arial" w:hAnsi="Arial" w:cs="Arial"/>
      <w:sz w:val="3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St">
    <w:name w:val="st"/>
    <w:qFormat/>
    <w:rPr/>
  </w:style>
  <w:style w:type="character" w:styleId="ZkladntextChar">
    <w:name w:val="Základný text Char"/>
    <w:qFormat/>
    <w:rPr>
      <w:color w:val="000000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MjzkladntextNarow">
    <w:name w:val="Môj základný text Narow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4"/>
      <w:szCs w:val="20"/>
      <w:lang w:val="sk-SK" w:bidi="ar-SA" w:eastAsia="zh-CN"/>
    </w:rPr>
  </w:style>
  <w:style w:type="paragraph" w:styleId="Pomlka">
    <w:name w:val="Pomlčka"/>
    <w:basedOn w:val="MjzkladntextNarow"/>
    <w:qFormat/>
    <w:pPr>
      <w:ind w:left="681" w:hanging="284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jovanhi20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17:00Z</dcterms:created>
  <dc:creator>Ján Džuba</dc:creator>
  <dc:description/>
  <cp:keywords/>
  <dc:language>en-US</dc:language>
  <cp:lastModifiedBy>Dzuba</cp:lastModifiedBy>
  <cp:lastPrinted>2018-07-13T16:02:00Z</cp:lastPrinted>
  <dcterms:modified xsi:type="dcterms:W3CDTF">2023-05-15T08:01:00Z</dcterms:modified>
  <cp:revision>61</cp:revision>
  <dc:subject/>
  <dc:title>TECHNICKÁ SPRÁVA</dc:title>
</cp:coreProperties>
</file>